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CZĘSCI TEORETYCZNEJ SZKOL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lokalizacji i wyposażenie placu manewrowego 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kład i opis parku maszynowego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……………….…………. 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2-02-14T09:39:00Z</dcterms:modified>
  <cp:revision>83</cp:revision>
  <dc:subject/>
  <dc:title/>
</cp:coreProperties>
</file>